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тветьте  на  вопросы - повторение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, одговарају на задата питања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1023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023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, кроз питања, обнавља са ученицима већ обрађене глаголе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поставља ученицима питања из 11. задатка, а они усмено одговарају на њих: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Расскажите, когда и что вы научились делат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Bold;MS Mincho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с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чи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е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емь лет. А вы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л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е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о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грать в шахматы,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е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о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ово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п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д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е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о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ататься на велосипеде,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е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о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Я научи́лся…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осле исправно формираних одговора, ученици писмено раде 11.задатак, а  кад заврше 11. задатак, који су усмено урадили са наставником, тада приступају самосталној изради 12. задатк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Bold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кончит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зу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с удов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ствие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зу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е поним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поч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зу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ю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аль, что я не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/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с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ей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 у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ьш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/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с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д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а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н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нте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е все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чи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род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мог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ас 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д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а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 не хот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/хот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писати 10 реченица по датом (урађеном на часу) модел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805.95pt;mso-wrap-distance-left:0pt;mso-wrap-distance-right:0pt;mso-wrap-distance-top:0pt;mso-wrap-distance-bottom:0pt;margin-top:-36.05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82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, кроз питања, обнавља са ученицима већ обрађене глаголе.  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поставља ученицима питања из 11. задатка, а они усмено одговарају на њих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 xml:space="preserve">Расскажите, когда и что вы научились делат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Bold;MS Mincho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ас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чи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е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емь лет. А вы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л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а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е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о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грать в шахматы,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е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о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ово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п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д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е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о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ататься на велосипеде,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е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о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en-GB" w:eastAsia="en-GB"/>
                              </w:rPr>
                              <w:t>Я научи́лся…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осле исправно формираних одговора, ученици писмено раде 11.задатак, а  кад заврше 11. задатак, који су усмено урадили са наставником, тада приступају самосталној изради 12. задатк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Зада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Bold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кончите предл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зу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с удов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ствие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зу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не поним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поч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зу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ю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аль, что я не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/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ас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ей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 у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ьш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/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ас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д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а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ен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нте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е все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чи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о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род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мог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ас 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д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а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 не хот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/хот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ся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исати 10 реченица по датом (урађеном на часу) модел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Regular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5:24:00Z</dcterms:created>
  <dc:creator>Arijana Trajkovic</dc:creator>
  <dc:description/>
  <cp:keywords/>
  <dc:language>en-US</dc:language>
  <cp:lastModifiedBy>Arijana Trajkovic</cp:lastModifiedBy>
  <dcterms:modified xsi:type="dcterms:W3CDTF">2025-09-28T17:08:00Z</dcterms:modified>
  <cp:revision>7</cp:revision>
  <dc:subject/>
  <dc:title/>
</cp:coreProperties>
</file>